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January 29, 2008</w:t>
      </w:r>
    </w:p>
    <w:p>
      <w:pPr>
        <w:pStyle w:val="Normal"/>
        <w:rPr/>
      </w:pPr>
      <w:r>
        <w:rPr/>
        <w:t xml:space="preserve">MI Chapter #1 </w:t>
      </w:r>
    </w:p>
    <w:p>
      <w:pPr>
        <w:pStyle w:val="Normal"/>
        <w:rPr/>
      </w:pPr>
      <w:r>
        <w:rPr/>
      </w:r>
    </w:p>
    <w:p>
      <w:pPr>
        <w:pStyle w:val="Normal"/>
        <w:rPr/>
      </w:pPr>
      <w:r>
        <w:rPr/>
        <w:tab/>
        <w:t xml:space="preserve">This chapter of </w:t>
      </w:r>
      <w:r>
        <w:rPr>
          <w:i/>
        </w:rPr>
        <w:t>Multiple Intelligences</w:t>
      </w:r>
      <w:r>
        <w:rPr/>
        <w:t xml:space="preserve"> (MI) described the eight different intelligences (Linguistic, Logical, Spatial, Kinesthetic, Musical, Interpersonal, Intrapersonal, and Naturalist). Howard Gardner created the Multiple Intelligence theory and he believes that there is a possibility for even more intelligences to be discovered. Everyone has all eight intelligences but some are stronger then the others. The chapter also describes why some people have one stronger intelligent.  A person with brain trauma will still have some intelligences but not others. Even if the person cannot speak or function fully they may still maintain some intelligences, like playing music or being really good at math. There is also history that proves that some intelligences might have been more used then others. An example would be Cavemen and drawings that were found on caves (MI p.7). Kinesthetic was a really valued intelligence until the creation of machinery or alternate ways of providing labor. This chapter also summed up the Multiple Intelligence Theory. It said that anyone can develop these intelligences with the right training and practice. It also gave a chart that showed the different ages that a person might develop and/ or lose these intelligences. The eight intelligences work together to create who we are as people (ex: to play music you must be able to read music). </w:t>
      </w:r>
    </w:p>
    <w:p>
      <w:pPr>
        <w:pStyle w:val="Normal"/>
        <w:rPr/>
      </w:pPr>
      <w:r>
        <w:rPr/>
      </w:r>
    </w:p>
    <w:p>
      <w:pPr>
        <w:pStyle w:val="Normal"/>
        <w:rPr/>
      </w:pPr>
      <w:r>
        <w:rPr/>
        <w:tab/>
        <w:t>After reading a description of each of the intelligences, I believe that it will be easy to incorporate each intelligence into teaching. Assigning projects will allow linguistic, spatial, and kinesthetic students to be creative and openly present and teach to the class there research. Group projects help fulfill a students interpersonal needs by allowing them to participate in group interactions. Papers also allow others that like to work alone (intrapersonal) to work sucessfully. Both papers and projects will allow all eight intelligences to learn effectively. I also thought that it was interesting that people will say “He’s not very intelligent, but he has a wonderful aptitude for music” (MI p.3). According to Gardner’s MI Theory this person is intelligent just not in a way that people would normally think about.  I think it is important to keep in mind especially coming across someone that might be mentally handicap. As a teacher it is important to remember that all students are intelligent in a different ways. They may not be good at talking or people skills but their musical talent is far beyond anyone else. This also goes for any other of the intelligences. I think that as a teacher it will be important for me to remember that every student learns in a different way and that they are all intelligent in their own 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6:50:00Z</dcterms:created>
  <dc:creator>Student</dc:creator>
  <dc:description/>
  <cp:keywords/>
  <dc:language>en-US</dc:language>
  <cp:lastModifiedBy>Student</cp:lastModifiedBy>
  <dcterms:modified xsi:type="dcterms:W3CDTF">2008-01-28T22:06:00Z</dcterms:modified>
  <cp:revision>8</cp:revision>
  <dc:subject/>
  <dc:title>Brenna Fenderson</dc:title>
</cp:coreProperties>
</file>